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/>
      </w:pPr>
      <w:r>
        <w:rPr>
          <w:rFonts w:eastAsia="MS Mincho;ＭＳ 明朝"/>
          <w:sz w:val="28"/>
          <w:u w:val="single"/>
        </w:rPr>
        <w:t>Anleitung Programmbedienung Steam over Holland</w:t>
      </w:r>
      <w:r>
        <w:rPr>
          <w:rFonts w:eastAsia="MS Mincho;ＭＳ 明朝"/>
        </w:rPr>
        <w:t>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Korrekturmodus einschalten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Versteigerung der Privatpapiere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s werden so viele PP gelost wie die Anzahl der Mitspieler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ese versteigern mit Preisabfrage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nn mit rechter Maustaste die restlichen PP wegklick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Eröffnung der Gesellschaften auf Mindestaktienzahl achten: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grammtechnisch öffnet Gesellschaft immer bei 20 %,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der NRS auf richtige Zuteilung der Direktor-Aktie achten,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ktien der Gesellschaft nach Eröffnung anklicken und korrigieren: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10%-Aktien erst in den Pool, dann ins Init und 20% an Direktor geb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Ausschüttung macht das Programm richti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altes Problem mit der fast linearen Kurstabelle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b 11 Zeilen übereinander kann man die Kurse nicht mehr korrigieren!!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halb für das Programm modifizierter "Winkel"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rogramm macht fast alles richtig bis Kurs 100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arüber muss beim Verkauf der Kurs per Hand nach unten korrigiert werden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bei die Schwellen des Planes mit einberechnen (110/160/240/330)!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Aktien-Ankauf und -Verkauf der Gesellschaften per Hand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ld geben oder nehmen, Aktien im Gesellschaftsfeld korrigier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ankrott der Gesellschaft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erst Kaufversuch des Direktors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enn es nicht geht: dann alles rückgängig und Gesellschaft auf "0" setz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Spielende beachten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) bei Kurs 360 macht Programm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) sonst bei Ende OR 1848 muss man aktiv daran denken!!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3:00Z</dcterms:created>
  <dc:creator>Andreas Trieb</dc:creator>
  <dc:description/>
  <dc:language>en-US</dc:language>
  <cp:lastModifiedBy>Andreas Trieb</cp:lastModifiedBy>
  <dcterms:modified xsi:type="dcterms:W3CDTF">2008-07-14T12:03:00Z</dcterms:modified>
  <cp:revision>3</cp:revision>
  <dc:subject/>
  <dc:title>Anleitung Programmbedienung Steam over Holland:</dc:title>
</cp:coreProperties>
</file>